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center" w:pos="4875" w:leader="none"/>
        </w:tabs>
        <w:rPr/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 xml:space="preserve">25 июля 2019 г                               № 12             </w:t>
        <w:tab/>
        <w:t xml:space="preserve">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6.12.2018г. №17 «О бюджете Митякинского сельского поселения Тарасовского района на 2019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0 и 2021 годов»</w:t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6.12.2018г. №17  «О бюджете Митякинского сельского поселения на 2019 год и на плановый период 2020 и 2021 годов»  следующие изменения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</w:t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7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) </w:t>
      </w:r>
      <w:hyperlink r:id="rId3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.</w:t>
      </w:r>
    </w:p>
    <w:p>
      <w:pPr>
        <w:pStyle w:val="Normal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10. </w:t>
      </w:r>
    </w:p>
    <w:p>
      <w:pPr>
        <w:pStyle w:val="ConsPlusNormal"/>
        <w:numPr>
          <w:ilvl w:val="0"/>
          <w:numId w:val="2"/>
        </w:numPr>
        <w:spacing w:before="0" w:after="120"/>
        <w:ind w:left="1097" w:firstLine="3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sectPr>
      <w:footerReference w:type="default" r:id="rId4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9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9-07-25T09:30:00Z</cp:lastPrinted>
  <dcterms:modified xsi:type="dcterms:W3CDTF">2019-07-25T06:30:00Z</dcterms:modified>
  <cp:revision>43</cp:revision>
  <dc:subject/>
  <dc:title>ПРОЕКТ</dc:title>
</cp:coreProperties>
</file>